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1 Disco-Slow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3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1 2 2 2 2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286"/>
        <w:gridCol w:w="1161"/>
        <w:gridCol w:w="1786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423"/>
        <w:gridCol w:w="1284"/>
        <w:gridCol w:w="1976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27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